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ascii="TimesNewRomanPSMT" w:hAnsi="TimesNewRomanPSMT" w:eastAsia="TimesNewRomanPSMT" w:cs="TimesNewRomanPSMT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>On i Ona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ascii="TimesNewRomanPSMT" w:hAnsi="TimesNewRomanPSMT" w:eastAsia="TimesNewRomanPSMT" w:cs="TimesNewRomanPSMT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 xml:space="preserve">On był członkiem najsłynniejszego zespołu na świecie, ona lubiącą szokować awangardową artystką. Razem tworzyli najgłośniejszą parę wszczechczasów. Dokument </w:t>
      </w:r>
      <w:r>
        <w:rPr>
          <w:rFonts w:eastAsia="TimesNewRomanPSMT" w:cs="TimesNewRomanPSMT" w:ascii="TimesNewRomanPSMT" w:hAnsi="TimesNewRomanPSMT"/>
          <w:i w:val="false"/>
          <w:i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 xml:space="preserve">„John i Yoko: nad nami tylko niebo” w reżyserii Michaela Epsteina zdradza tajmniki ich współpracy.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ascii="TimesNewRomanPSMT" w:hAnsi="TimesNewRomanPSMT" w:eastAsia="TimesNewRomanPSMT" w:cs="TimesNewRomanPSMT"/>
          <w:i w:val="false"/>
          <w:i w:val="false"/>
          <w:i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i w:val="false"/>
          <w:i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 xml:space="preserve">Jest 1966 rok. Wystawę japońskiej artystki Yoko Ono w Londynie odwiedza John Lennon. Wdrapuje  się na drabinę, by na suficie odczytać malutki napis </w:t>
      </w:r>
      <w:r>
        <w:rPr>
          <w:rFonts w:eastAsia="TimesNewRomanPS-ItalicMT" w:cs="TimesNewRomanPS-ItalicMT" w:ascii="TimesNewRomanPS-ItalicMT" w:hAnsi="TimesNewRomanPS-ItalicMT"/>
          <w:i/>
          <w:iCs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>yes</w:t>
      </w:r>
      <w:r>
        <w:rPr>
          <w:rFonts w:eastAsia="TimesNewRomanPSMT" w:cs="TimesNewRomanPSMT" w:ascii="TimesNewRomanPSMT" w:hAnsi="TimesNewRomanPSMT"/>
          <w:i w:val="false"/>
          <w:i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>. Reszta jest historią. Według fanów i członków zespołu The Beatles był to początek końca. Poznanie Yoko miało stanowić pierwszy krok na drodze do rozpadu Beatlesów. W 1970 roku John rozpoczął solową karierę, a rok późniał powstał jego najpopularniejszy album „Imagine”. „Fakt, że się spotkaliśmy z Johnem miał nas doprowadzić do napisania tej piosenki” - deklaruje Yoko w filmie Epsteina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ascii="TimesNewRomanPSMT" w:hAnsi="TimesNewRomanPSMT" w:eastAsia="TimesNewRomanPSMT" w:cs="TimesNewRomanPSMT"/>
          <w:i w:val="false"/>
          <w:i w:val="false"/>
          <w:i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i w:val="false"/>
          <w:i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ascii="TimesNewRomanPSMT" w:hAnsi="TimesNewRomanPSMT" w:eastAsia="TimesNewRomanPSMT" w:cs="TimesNewRomanPSMT"/>
          <w:i w:val="false"/>
          <w:i w:val="false"/>
          <w:i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i w:val="false"/>
          <w:i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>Reżyser uzyskał dostęp do obszernego prywatnego archiwum, zawierającego nigdy wcześniej nie publikowane materiały. Większość z nich została nakręcona w Tittenhurst Park, georgiańskiej rezydencji muzyka, wyposażonej w domowe studio. Widok dowcipnego, pełnego pomysłów i energii Lennona to silny emocjonalny ładunek dla kochających go fanów. Nieznaną historię słynnego albumu opowiadają m.in. Yoko Ono, fotograf David Bailey i kurator pamiętnej wystawy, John Dunbar. Film pokazuje wzajemną inspirację Johna i Yoko. Jej owocem był krążek „Imagine”,  który wciąż działa na wyobraźnię miliardów ludzi na całym świecie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ascii="TimesNewRomanPSMT" w:hAnsi="TimesNewRomanPSMT" w:eastAsia="TimesNewRomanPSMT" w:cs="TimesNewRomanPSMT"/>
          <w:i w:val="false"/>
          <w:i w:val="false"/>
          <w:i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i w:val="false"/>
          <w:i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ascii="TimesNewRomanPSMT" w:hAnsi="TimesNewRomanPSMT" w:eastAsia="TimesNewRomanPSMT" w:cs="TimesNewRomanPSMT"/>
          <w:i w:val="false"/>
          <w:i w:val="false"/>
          <w:i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i w:val="false"/>
          <w:i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>Monika Pietras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ascii="TimesNewRomanPSMT" w:hAnsi="TimesNewRomanPSMT" w:eastAsia="TimesNewRomanPSMT" w:cs="TimesNewRomanPSMT"/>
          <w:i w:val="false"/>
          <w:i w:val="false"/>
          <w:i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i w:val="false"/>
          <w:i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  <w:i w:val="false"/>
          <w:i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>„</w:t>
      </w:r>
      <w:r>
        <w:rPr>
          <w:rFonts w:eastAsia="TimesNewRomanPSMT" w:cs="TimesNewRomanPSMT" w:ascii="TimesNewRomanPSMT" w:hAnsi="TimesNewRomanPSMT"/>
          <w:i w:val="false"/>
          <w:i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>John i Yoko: nad nami tylko niebo”, reż. Michael Epstein, 1.08, godz. 21:30, Kino Lubelsk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MT">
    <w:charset w:val="00"/>
    <w:family w:val="roman"/>
    <w:pitch w:val="default"/>
  </w:font>
  <w:font w:name="TimesNewRomanPS-Italic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9:33:17Z</dcterms:created>
  <dc:creator/>
  <dc:description/>
  <dc:language>en-US</dc:language>
  <cp:lastModifiedBy/>
  <cp:revision>0</cp:revision>
  <dc:subject/>
  <dc:title/>
</cp:coreProperties>
</file>